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VERRUA 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Via Vittorio Veneto 1 - 27040 Verrua Po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TERMINAZIONE DEL RESPONSABI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L’UFFICIO TECNICO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</w:t>
      </w:r>
      <w:r>
        <w:rPr>
          <w:color w:val="C00000"/>
          <w:sz w:val="24"/>
          <w:szCs w:val="24"/>
        </w:rPr>
        <w:t>/2023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ffidamento del Lotto 3 dei lavori finanziati dal Ministero dell’Interno con il DM 14-01-2022 (annualità 2023): “Manutenzione straordinaria del marciapiede di fronte al municipio e arricchimento dell’arredo urbano”. Lotto 3: manutenzione straordinaria del marciapiede davanti al municipio e abbattimento delle barriere architettoniche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IG:</w:t>
        <w:tab/>
        <w:t>9927179743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UP:</w:t>
        <w:tab/>
        <w:t>G37H23000870005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Il Ministero dell’Interno, con Decreto del 14-01-2022, ha assegnato ai Comuni con popolazione inferiore a 5.000 abitanti, tra cui è compreso il Comune di Verrua Po, un contributo di </w:t>
      </w:r>
      <w:r>
        <w:rPr>
          <w:b/>
        </w:rPr>
        <w:t>5.000,00 €</w:t>
      </w:r>
      <w:r>
        <w:rPr/>
        <w:t xml:space="preserve"> per l’esecuzione di lavori di manutenzione straordinaria delle strade comunali, dei marciapiedi e dell’arredo urbano, da realizzare nell’anno 2023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Verrua Po ha deciso di destinare il contributo di cui sopra all’esecuzione dei lavori di “Manutenzione straordinaria del marciapiede di fronte al municipio e arricchimento dell’arredo urbano”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 lavori sono suddivisi nei seguenti tre lotti, appaltati a ditte differenti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1 - Fornitura e posa di fioriere per il cimitero comunale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2 - Fornitura e posa di transenne e totem segnaletici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3 - Manutenzione straordinaria del marciapiede davanti al municipio e abbattimento delle barriere architettonich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a presente determinazione riguarda l’affidamento dei lavori del Lotto 3 - Manutenzione straordinaria del marciapiede davanti al municipio e abbattimento delle barriere architettoniche.</w:t>
      </w:r>
    </w:p>
    <w:p>
      <w:pPr>
        <w:pStyle w:val="Premessoche"/>
        <w:rPr/>
      </w:pPr>
      <w:r>
        <w:rPr/>
        <w:t>Pres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Per l’esecuzione dei lavori del Lotto n. 3, la ditta “Costruzioni edili di Banienschi Vasile Danut”, con sede a Casteggio (PV) in via Fratelli Vigorelli n. 59/25, Partita IVA 02697940183, ha presentato un preventivo di </w:t>
      </w:r>
      <w:r>
        <w:rPr>
          <w:b/>
        </w:rPr>
        <w:t>2.600,00 € oltre IVA al 10%, per un totale di 2.860,00 € IVA al 10% compresa</w:t>
      </w:r>
      <w:r>
        <w:rPr/>
        <w:t xml:space="preserve"> (prot. com. n. 1598 del 26-04-2023, prot. com. n. 1618 del 28-04-2023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Ritenuto il preventivo congruo in termini di rapporto qualità-prezzo, il Comune non si è rivolto ad altre ditt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150.000,00 €: conseguentemente, in base all’articolo 36, comma 2, lett. a) del D. Lgs. n. 50/2016, così come modificato dall’articolo 2, comma 1, lett. a) del Decreto Legge n. 76 del 16-07-2020, il Comune può affidare in via diretta l’esecuzione dei lavori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5.000,00 €: ai sensi dell’articolo 1, comma 130 della Legge n. 145 del 30-12-2018, per l’affidamento dei lavori non sussiste l’obbligo di ricorso alle piattaforme telematiche di negoziazione (ad esempio, SINTEL/Arca di Regione Lombardia).</w:t>
      </w:r>
    </w:p>
    <w:p>
      <w:pPr>
        <w:pStyle w:val="Premessoche"/>
        <w:rPr/>
      </w:pPr>
      <w:r>
        <w:rPr/>
        <w:t>Visto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 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TERMIN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affidare</w:t>
      </w:r>
      <w:r>
        <w:rPr/>
        <w:t xml:space="preserve"> alla ditta “Costruzioni edili di Banienschi Vasile Danut”, con sede a Casteggio (PV) in via Fratelli Vigorelli n. 59/25, Partita IVA 02697940183, l’esecuzione del Lotto 3 dei lavori di cui all’oggetto (manutenzione straordinaria del marciapiede davanti al municipio e abbattimento delle barriere architettoniche), come da preventivi del 26-04-2023 (prot. com. n. 1598) e del 28-04-2023 (prot. com. n. 1618), per l’importo di </w:t>
      </w:r>
      <w:r>
        <w:rPr>
          <w:b/>
        </w:rPr>
        <w:t>2.600,00 € oltre IVA al 10% (2.860,00 € IVA al 10% compresa)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Di impegnare</w:t>
      </w:r>
      <w:r>
        <w:rPr/>
        <w:t xml:space="preserve"> conseguentemente la somma complessiva di </w:t>
      </w:r>
      <w:r>
        <w:rPr>
          <w:b/>
        </w:rPr>
        <w:t>2.600,00 € oltre IVA al 10% (2.860,00 € IVA al 10% compresa)</w:t>
      </w:r>
      <w:r>
        <w:rPr/>
        <w:t xml:space="preserve"> sul Capitolo </w:t>
      </w:r>
      <w:r>
        <w:rPr>
          <w:highlight w:val="yellow"/>
        </w:rPr>
        <w:t>___</w:t>
      </w:r>
      <w:r>
        <w:rPr/>
        <w:t xml:space="preserve">, Codice di Bilancio </w:t>
      </w:r>
      <w:r>
        <w:rPr>
          <w:highlight w:val="yellow"/>
        </w:rPr>
        <w:t>___</w:t>
      </w:r>
      <w:r>
        <w:rPr/>
        <w:t xml:space="preserve"> del Bilancio 2023, che presenta la necessaria disponibilità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>, come evidenziato in premessa, che i lavori in oggetto sono quasi interamente finanziati con il contributo di 5.000,00 € assegnato al Comune di Verrua Po dal Ministero dell’Interno con DM del 14-01-2022 (annualità 2023), salvo 13,06 € che sono a carico del Comun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 Lgs. n. 267/2000 e s.m.i., con l’apposizione del visto di regolarità contabile attestante la copertura finanziaria da parte del Responsabile del Servizio Fina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ua Po, 27-06-20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l’Ufficio Tecnico Comunale</w:t>
      </w:r>
    </w:p>
    <w:p>
      <w:pPr>
        <w:pStyle w:val="Normal"/>
        <w:jc w:val="center"/>
        <w:rPr/>
      </w:pPr>
      <w:r>
        <w:rPr/>
        <w:t>Pierangelo Lazzari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7:00Z</dcterms:created>
  <dc:creator>Unione Comune</dc:creator>
  <dc:description/>
  <cp:keywords/>
  <dc:language>en-US</dc:language>
  <cp:lastModifiedBy>Utente Windows</cp:lastModifiedBy>
  <cp:lastPrinted>2023-06-27T11:04:00Z</cp:lastPrinted>
  <dcterms:modified xsi:type="dcterms:W3CDTF">2023-06-27T09:34:00Z</dcterms:modified>
  <cp:revision>27</cp:revision>
  <dc:subject/>
  <dc:title>Con riferimento alla SCIA avente ad oggetto “Sanatoria per diversa distribuzione di spazi interni e apertura finestra”, ricevuta dal Comune di Pinarolo Po in data 08-07-2016, prot</dc:title>
</cp:coreProperties>
</file>