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3625405815"/>
        <w:bookmarkStart w:id="3" w:name="__Fieldmark__0_3625405815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3625405815"/>
        <w:bookmarkStart w:id="5" w:name="__Fieldmark__1_3625405815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3625405815"/>
      <w:bookmarkStart w:id="7" w:name="__Fieldmark__2_3625405815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