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982911622"/>
        <w:bookmarkStart w:id="3" w:name="__Fieldmark__0_982911622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982911622"/>
        <w:bookmarkStart w:id="5" w:name="__Fieldmark__1_982911622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982911622"/>
      <w:bookmarkStart w:id="7" w:name="__Fieldmark__2_982911622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